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87" w:leader="none"/>
              </w:tabs>
              <w:spacing w:lineRule="exact" w:line="280" w:before="0" w:after="0"/>
              <w:jc w:val="left"/>
              <w:rPr/>
            </w:pPr>
            <w:r>
              <w:rPr>
                <w:rFonts w:cs="Albany WT J" w:ascii="Verdana" w:hAnsi="Verdana"/>
                <w:sz w:val="18"/>
                <w:szCs w:val="18"/>
              </w:rPr>
              <w:t>2088- «ΛΕΙΤΟΥΡΓΙΚΗ ΑΝΑΒΑΘΜΙΣΗ ΕΝΔΟΠΕΡΙΦΕΡΕΙΑΚΩΝ ΣΥΝΔΕΣΕΩΝ ΤΗΣ ΠΕΡΙΦΕΡΕΙΑΣ - Άλλοι ανακατασκευασμένοι ή βελτιωμένοι δρόμοι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ΕΚΘΕΣΗ ΣΚΟΠΙΜΟΤΗΤΑ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. Συνοπτική περιγραφή της πράξης και Συμβολή στον ειδικό στόχο/αποτελέσματα της Επ. Προτ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Β. Τεκμηρίωση υπαγωγής ή μη σε καθεστώς κρατικών ενισχύσεων (εφόσον βεβαιώνεται ότι η χρήση των πράξεων γίνεται χωρίς την καταβολή αντιτίμου (διόδια ή τέλη) και η πρόσβαση σε αυτές είναι ανοιχτή προς όλους τους δυνητικούς χρήστες επί ίσοις όροις, η εν λόγω χρηματοδότηση εκφεύγει από το πεδίο εφαρμογής των ΚΕ - στην περίπτωση αυτή ΔΕΝ ΑΠΑΙΤΕΙΤΑΙ η συμπλήρωση της Λίστας ελέγχου)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Γ. Συνάφεια της πράξης με ειδικές στρατηγικές (π.χ. Στρατηγικό Πλαίσιο Εθνικών Μεταφορών – ΣΠΕΜ)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>Δ. Ζήτηση (ωφελούμενοι) για την πράξη και πως αυτή έχει εντοπιστεί , καθώς και ο τρόπος με τον οποίο η προτεινόμενη πράξη συμβάλλει στην αντιμετώπιση της ανάγκης ή προβλήματος που έχει εντοπιστεί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Ε. Συμβολή επί υφιστάμενων ή προβλεπόμενων δραστηριοτήτων (συνάφεια και συμπληρωματικότητα με άλλες υφιστάμενες ή προωθούμενες και προβλεπόμενες δράσεις, που καταδεικνύει το βαθμό συνολικής αντιμετώπισης του προβλήματος)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Τ. Εξασφάλιση Βιωσιμότητας (εάν απαιτείται) και Λειτουργικότητας πράξεων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6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03-30T05:27:00Z</dcterms:modified>
  <cp:revision>5</cp:revision>
  <dc:subject/>
  <dc:title>ΠΙΝΑΚΑΣ Δ2</dc:title>
</cp:coreProperties>
</file>